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0473801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513023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22563204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